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left="-36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ДЕПУТАТОВ ГЛУБОКИНСКОГО СЕЛЬСКОГО ПОСЕЛЕНИЯ КРАСНИНСКОГО РАЙОНА СМОЛЕН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ind w:firstLine="748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rPr/>
      </w:pPr>
      <w:r>
        <w:rPr>
          <w:b/>
          <w:sz w:val="28"/>
          <w:szCs w:val="28"/>
        </w:rPr>
        <w:t xml:space="preserve">от «25»_ноября 2013 г. №24                                                                         </w:t>
      </w:r>
    </w:p>
    <w:p>
      <w:pPr>
        <w:pStyle w:val="Normal"/>
        <w:shd w:fill="FFFFFF" w:val="clear"/>
        <w:ind w:right="1382" w:firstLine="748"/>
        <w:rPr/>
      </w:pPr>
      <w:r>
        <w:rPr/>
        <w:t>д. Двуполяны</w:t>
      </w:r>
    </w:p>
    <w:p>
      <w:pPr>
        <w:pStyle w:val="Normal"/>
        <w:shd w:fill="FFFFFF" w:val="clear"/>
        <w:ind w:right="1382" w:firstLine="7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О проекте бюджета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Глубокинского сельского поселения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Краснинского   района Смоленской  области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  2014 год и на плановый период 2015,2016 год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в представленный администрацией Глубокинского сельского поселения проект бюджета Глубокинского сельского поселения на 2014год и на плановый период 2015,2016 годов, Совет депутатов Глубокинского сельского поселения Крас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32"/>
        </w:rPr>
      </w:pPr>
      <w:r>
        <w:rPr>
          <w:sz w:val="28"/>
          <w:szCs w:val="32"/>
        </w:rPr>
        <w:t>Проект бюджета Глубокинского сельского поселения на 2014год и на плановый период 2015,2016 годов принять к рассмотр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32"/>
        </w:rPr>
        <w:t>Назначить публичные слушания по прилагаемому бюджету поселения на 13 декабря 2013года в 14-00 в здании Администрации Глубокин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32"/>
        </w:rPr>
        <w:t>Опубликовать проект бюджета Глубокинского сельского поселения на 2014 год и на плановый период 2015, 2016 годов в газете «Краснинский край»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32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бо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инского района Смоленской области                          С.А.Троф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51:00Z</dcterms:created>
  <dc:creator>Светлана Александровна</dc:creator>
  <dc:description/>
  <cp:keywords/>
  <dc:language>en-US</dc:language>
  <cp:lastModifiedBy>Светлана Александровна</cp:lastModifiedBy>
  <cp:lastPrinted>2012-10-18T17:23:00Z</cp:lastPrinted>
  <dcterms:modified xsi:type="dcterms:W3CDTF">2013-11-27T11:41:00Z</dcterms:modified>
  <cp:revision>3</cp:revision>
  <dc:subject/>
  <dc:title/>
</cp:coreProperties>
</file>